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  брянцам, подвергшимся воздействию радиации, из бюджета ПФР направляется около 860  млн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лет назад, 26 апреля 1986 года,   произошла  авария на Чернобыльской АЭС. Брянщина – наиболее пострадавший российский регион, последствия Чернобыльской  катастрофы  коснулись  порядка 400 тысяч человек.</w:t>
      </w:r>
    </w:p>
    <w:p>
      <w:pPr>
        <w:pStyle w:val="Style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ный фонд производит выплаты  3698 участникам ликвидации последствий аварии на ЧАЭС, 2011 инвалидам вследствие ЧАЭС, 460 гражданам, получившим или перенесшим лучевую болезнь и другие заболевания, связанные с радиационным воздействием.</w:t>
      </w:r>
    </w:p>
    <w:p>
      <w:pPr>
        <w:pStyle w:val="Style9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бенность Брянской области состоит в наличии всех  четырех зон  радиационного загрязнения, определенных Законом РФ «О социальной защите граждан, подвергшихся воздействию радиации вследствие катастрофы на ЧАЭС», - зона отчуждения, зона отселения, зона с правом на отселение и зона проживания с льготным социально-экономическим статусом.</w:t>
      </w:r>
    </w:p>
    <w:p>
      <w:pPr>
        <w:pStyle w:val="Style9"/>
        <w:widowControl w:val="false"/>
        <w:suppressAutoHyphens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чем 56 тысячам жителей Брянской области назначена пенсия по старости с уменьшением пенсионного возраста: проживающим или работающим в соответствующей зоне радиоактивного загрязнения,  ликвидаторам, гражданам, перенесшим лучевую болезнь и другие заболевания, связанные с радиационным воздействием. </w:t>
      </w:r>
    </w:p>
    <w:p>
      <w:pPr>
        <w:pStyle w:val="Style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 государственной пенсии по старости, которую  большинство жителей пострадавших территорий получают как наиболее выгодный вариант, с 1 апреля 2016 года составляет  </w:t>
      </w:r>
      <w:r>
        <w:rPr>
          <w:rFonts w:cs="Times New Roman" w:ascii="Times New Roman" w:hAnsi="Times New Roman"/>
          <w:i/>
          <w:sz w:val="24"/>
          <w:szCs w:val="24"/>
        </w:rPr>
        <w:t>9919</w:t>
      </w:r>
      <w:r>
        <w:rPr>
          <w:rFonts w:cs="Times New Roman" w:ascii="Times New Roman" w:hAnsi="Times New Roman"/>
          <w:sz w:val="24"/>
          <w:szCs w:val="24"/>
        </w:rPr>
        <w:t xml:space="preserve"> рублей. При наличии у пенсионера нетрудоспособных иждивенцев пенсия увеличивается на  3306 рублей на одного иждивенца (но не более чем на 3-х). </w:t>
        <w:br/>
        <w:t xml:space="preserve">          678 инвалидов вследствие аварии на ЧАЭС получают пенсию по линии ПФР. Средний   размер пенсии у инвалидов вследствие ЧАЭС, получающих 1 вид пенсии, - 14880 рублей, у инвалидов вследствие ЧАЭС из числа военнослужащих, получающих наряду с пенсией по инвалидности пенсию по старости, – 20926 рублей.</w:t>
      </w:r>
    </w:p>
    <w:p>
      <w:pPr>
        <w:pStyle w:val="Style9"/>
        <w:widowControl w:val="false"/>
        <w:suppressAutoHyphens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ю в повышенном размере получают более 84 тысяч неработающих пенсионеров, проживающих на радиационно-загрязненных территориях. При этом 2,5 тысячи из них по-прежнему находятся в зоне отселения.</w:t>
      </w:r>
    </w:p>
    <w:p>
      <w:pPr>
        <w:pStyle w:val="Style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339 тысяч граждан Брянской области, подвергшихся воздействию радиации вследствие катастрофы на Чернобыльской АЭС, получают ежемесячные денежные выплаты (ЕДВ). </w:t>
      </w:r>
    </w:p>
    <w:p>
      <w:pPr>
        <w:pStyle w:val="Style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ормы действующего законодательства по предоставлению льгот пенсионерам, проживающим на радиационно-загрязненных территориях, а также  участникам ликвидации последствий аварии на ЧАЭС выполняются в области в полном объеме, - сказал управляющий Отделением  ПФР по Брянской области Олег Клюев.</w:t>
      </w:r>
    </w:p>
    <w:p>
      <w:pPr>
        <w:pStyle w:val="Style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  брянцам, подвергшимся воздействию радиации вследствие катастрофы на ЧАЭС, из бюджета ПФР направляется около 645  млн. рублей на выплату пенсий и  около 215 млн. рублей  -  на выплату ЕДВ (ежемесячной денежной выплаты).</w:t>
      </w:r>
    </w:p>
    <w:p>
      <w:pPr>
        <w:pStyle w:val="Style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3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4-26T07:43:00Z</dcterms:modified>
  <cp:revision>2</cp:revision>
  <dc:subject/>
  <dc:title>ПФР</dc:title>
</cp:coreProperties>
</file>